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5238750" cy="7496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bookmarkStart w:id="0" w:name="block-7312510"/>
      <w:bookmarkEnd w:id="0"/>
      <w:r>
        <w:rPr>
          <w:lang w:val="ru-RU" w:eastAsia="en-US"/>
        </w:rPr>
        <w:drawing>
          <wp:inline distT="0" distB="0" distL="0" distR="0">
            <wp:extent cx="6050280" cy="8328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block-7312510"/>
      <w:bookmarkStart w:id="2" w:name="block-7312510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40" w:right="985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1 клас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4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24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бщество.</w:t>
      </w:r>
    </w:p>
    <w:p>
      <w:pPr>
        <w:pStyle w:val="Normal"/>
        <w:widowControl w:val="false"/>
        <w:autoSpaceDE w:val="false"/>
        <w:spacing w:lineRule="auto" w:line="240" w:before="24" w:after="0"/>
        <w:ind w:right="12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Школа.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Школьны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традиции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аздники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Адрес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школы.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Классный,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ьны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лектив. Друзья, взаимоотношения между ними; ценность дружбы, соглас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аим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и. Совместная деятельность с одноклассниками ‒ учёба, игры, отдых. Рабоч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ьника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доб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мещ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риал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орудования;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а;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вещен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чего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а.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е. Режи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ыха. Семья. Моя семья в прошлом и настоящем. Имена и фамилии членов семь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 профессии. Взаимоотношения и взаимопомощь в семье. Совместный труд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ых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маш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дрес. Росси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‒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ина.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скв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‒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лиц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.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ы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герб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лаг,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имн). Народы России. Первоначальные сведения о родном крае. Название сво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елённо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унк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города, села)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иона. Культур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. Цен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сот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творно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.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у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39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природа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‒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ит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да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ом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риалы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ам,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щам,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ход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ними. Неживая и живая природа. Наблюдение за погодой своего края. Погода 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мометр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мператур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дух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оды)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мометру. Сезонны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.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аимосвяз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ой. Правил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. Растительный мир. Растения ближайшего окружения (узнавание, называ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ткое описание). Лиственные и хвойные растения. Дикорастущие и культур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я. Части растения (название, краткая характеристика значения для жиз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я):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ень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ебель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ст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веток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д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я.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натны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я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держ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хода. Мир животных. Разные группы животных (звери, насекомые, птицы, рыбы 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е).   Домашн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различия   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).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бо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машни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томц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3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жизнедеятельности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лю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жим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н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тания и личной гигиены. Правила безопасности в быту: пользование бытов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приборам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овы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итами.</w:t>
      </w:r>
    </w:p>
    <w:p>
      <w:pPr>
        <w:pStyle w:val="Normal"/>
        <w:widowControl w:val="false"/>
        <w:autoSpaceDE w:val="false"/>
        <w:spacing w:lineRule="auto" w:line="240" w:before="11" w:after="0"/>
        <w:ind w:right="1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рог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м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ы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шехо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дорожн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к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рож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метка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рожн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гналы). 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нет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электрон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невни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ы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о-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лекоммуникацион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т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Интернет».</w:t>
      </w:r>
    </w:p>
    <w:p>
      <w:pPr>
        <w:pStyle w:val="Normal"/>
        <w:widowControl w:val="false"/>
        <w:tabs>
          <w:tab w:val="clear" w:pos="720"/>
          <w:tab w:val="left" w:pos="4130" w:leader="none"/>
        </w:tabs>
        <w:autoSpaceDE w:val="false"/>
        <w:spacing w:lineRule="auto" w:line="240" w:before="8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widowControl w:val="false"/>
        <w:autoSpaceDE w:val="false"/>
        <w:spacing w:lineRule="auto" w:line="240" w:before="1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(ПРОПЕДЕВТИЧЕСКИЙ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РОВЕНЬ).</w:t>
      </w:r>
    </w:p>
    <w:p>
      <w:pPr>
        <w:pStyle w:val="Normal"/>
        <w:widowControl w:val="false"/>
        <w:autoSpaceDE w:val="false"/>
        <w:spacing w:lineRule="auto" w:line="240" w:before="1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го мира в 1 классе способствует осво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педевтическ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ов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я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на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муник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уля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3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7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исходящ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висим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состоя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; при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и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уп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звер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екомые, рыбы, птицы), называть главную особенность представителей од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упп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ел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ого); при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ств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вой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шне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13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нформацией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ть, что информация может быть представлена в разной форме: текста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люстраций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ео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аблицы; соотноси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люстрацию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бъекта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а)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зва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04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алог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ворящего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еч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полнять ответы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ов;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ительн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сить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ениям; воспроиз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з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 населенного пунк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звание стра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лицы; воспроизводи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изу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им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; соотносить</w:t>
        <w:tab/>
        <w:t>предметы</w:t>
        <w:tab/>
        <w:t>декоративно-прикладного</w:t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искусства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надлежностью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роду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ой    Федерации,    описывать    предмет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у; описывать по предложенному плану время года, передавать в рассказе своё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ям; сравни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машни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ки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яснять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н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ацию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овленным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м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ого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ыпол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жим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игате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ивн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алива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ов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приборов); оценивать выполнение правил безопасного поведения на дорогах и улиц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тьми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оценку; анализировать предложенные ситуации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авливать нарушения режим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ня,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рганиза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боты;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арушени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рожног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ижения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ь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-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ов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бор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ятельность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раведлив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у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у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аимоотношений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ии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ранять возникающ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флик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4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2 КЛАС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4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24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бщество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а Родина ‒ Россия, Российская Федерация. Россия и её столица на карте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ые символы России. Москва – столица России. Святыни Москвы 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ты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емль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с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щадь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льш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ат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е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ск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сновани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сквы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ительство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емл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е).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ерб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сквы.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ложени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скв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е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о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онациона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о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ы России, их традиции, обычаи, праздники. Родной край, его природные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опримечательности.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им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я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. С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ио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о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е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ион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зяйствен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нятия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фесси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телей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.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а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а. Семья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ейные це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и. Родословная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авление сх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ослов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ева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ьи. 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ах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бро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раведливость, честность, уважение к чужому мнению и особенностям друг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аимоотнош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ен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19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природа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ы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на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я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ы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рения. Звёз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везд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ёзд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еты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тличаетс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ланет;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слови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Земле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ени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ли: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обус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.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а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.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рики,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еаны.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ен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рон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изон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ас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ент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ам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лнцу.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ас, устройство;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ентирова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аса. Многообразие растений.</w:t>
        <w:tab/>
        <w:t>Деревья,</w:t>
        <w:tab/>
        <w:t>кустарники,</w:t>
        <w:tab/>
        <w:t>травы.</w:t>
        <w:tab/>
        <w:t>Дикорастущие</w:t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ые растения. Связи в природе. Годовой ход изменений в жизни растений.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ообраз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еком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ыб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тиц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ер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новодн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смыкающиеся: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шних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ов.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. Годов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д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. Крас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ниг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е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ите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с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ниги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поведни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рки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хр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9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жизнедеятельности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жи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н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черед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н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нят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игательной активности) и рациональное питание (количество приёмов пищи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цион питания). Физическая культура, закаливание, игры на воздухе как услов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хра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реп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ья. 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маршрут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ы,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занятиях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еременах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ёмах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щ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школьной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ритории)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у,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улках. Правила безопасного поведения пассажира наземного транспорта и метр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жидание на остановке, посадка, размещение в салоне или вагоне, высадка, знак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нн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нспорте)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ме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лефо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стр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и. Правил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ьзовани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ьютером.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нет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коммуник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сенджер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уппах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о-телекоммуникационную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ть «Интернет».</w:t>
      </w:r>
    </w:p>
    <w:p>
      <w:pPr>
        <w:pStyle w:val="Normal"/>
        <w:widowControl w:val="false"/>
        <w:autoSpaceDE w:val="false"/>
        <w:spacing w:lineRule="auto" w:line="240" w:before="3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54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(ПРОПЕДЕВТИЧЕСКИЙ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РОВЕНЬ)</w:t>
      </w:r>
    </w:p>
    <w:p>
      <w:pPr>
        <w:pStyle w:val="Normal"/>
        <w:widowControl w:val="false"/>
        <w:autoSpaceDE w:val="false"/>
        <w:spacing w:lineRule="auto" w:line="240" w:before="14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учение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кружающего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ира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    2    классе    способствует    освоению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педевтическ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ов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я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на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муник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уля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7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8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а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на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наблюдение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авнение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рение); определять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ояние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ществ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жидкое,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вёрдое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ообразное); различ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ы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ции; различать</w:t>
      </w:r>
      <w:r>
        <w:rPr>
          <w:rFonts w:eastAsia="Times New Roman" w:cs="Times New Roman" w:ascii="Times New Roman" w:hAnsi="Times New Roman"/>
          <w:spacing w:val="1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ревья,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старники,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вы; приводить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елах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ого); группировать</w:t>
        <w:tab/>
        <w:t>растения:</w:t>
        <w:tab/>
        <w:t>дикорастущие</w:t>
        <w:tab/>
        <w:t>и культурные; лекарственные</w:t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довит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ел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ого); различ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шлое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ее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удуще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9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нформацией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ать</w:t>
        <w:tab/>
        <w:t>информацию,</w:t>
        <w:tab/>
        <w:t>представленную</w:t>
        <w:tab/>
        <w:t>в тексте,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графически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удиовизуально; чит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ю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еме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аблице; используя текстовую информацию, заполнять таблицы; дополнять схемы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носить</w:t>
        <w:tab/>
        <w:t>пример</w:t>
        <w:tab/>
        <w:t>(рисунок,</w:t>
        <w:tab/>
        <w:t>предложенную</w:t>
        <w:tab/>
        <w:t>ситуацию)</w:t>
        <w:tab/>
        <w:t xml:space="preserve">с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временем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тек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мин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нятиях)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раткой 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стикой: по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ми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а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ь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индивидуаль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увст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едеятельность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кол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рш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кол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;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ина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лица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ион); по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ми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а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ре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ит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л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е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щество;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поведник); по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ми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а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аци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хран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режим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та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алива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ас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туация); описы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ле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лич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е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еты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ет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лнеч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; созд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оль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например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Мо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ья»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Ка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ваю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фессии?»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Чт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умеют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увств?»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Ле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бщество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е); созд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казывания-рассуж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например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я как живого существа; связь изменений в живой природе с явлени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); при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нес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с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ниг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ности); описы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ремен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н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ледо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бразцу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нструк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; контролирова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ольшой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; оцени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ающихс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койно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и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имать сове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меч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ятельность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ить   свою   учебную   и   игровую   деятельность,   житейские   ситу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ят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; оценивать жизненные ситуации с точки зрения правил поведения, культу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п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еседнику; проводить в парах (группах) простые опыты по определению свойств раз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ществ (вода, молоко, сахар, соль, железо), совместно намечать план работ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ло; определять причины возможных конфликтов, выбирать (из предложенных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 КЛАС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7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бщество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окупнос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,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тор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динены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й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о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связаны друг с другом совместной деятельностью во имя общей цели. Наш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одина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‒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оссийская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Федерация.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никальные 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амятники 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осси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.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а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ик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ци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иона. Города Золотого кольца России. Народы России. Уважение к культур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я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а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. Семья – коллектив близких, родных людей. Семейный бюджет, доходы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хо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ьи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ейны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ям. 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уме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има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ите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 людя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раниченным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можностям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ь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бо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х. Значение труда в жизни человека и общества. Трудолюбие как обществен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имая ценность в культуре народов России. Особенности труда людей родно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фессии. Страны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ы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.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мятник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ы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тор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ходятся. </w:t>
      </w:r>
    </w:p>
    <w:p>
      <w:pPr>
        <w:pStyle w:val="Normal"/>
        <w:widowControl w:val="false"/>
        <w:autoSpaceDE w:val="false"/>
        <w:spacing w:lineRule="auto" w:line="240" w:before="17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природа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ы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ия природы.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.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ри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а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ета. Вещество. Разнообразие веществ в окружающем мире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 веществ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ль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хар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вёрдые тел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дк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ы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ктические работы с веществами, жидкостями, газами. Воздух – смесь газ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 воздух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е воздуха 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ы.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ояния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ы,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ространение   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,   знач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ых</w:t>
      </w:r>
      <w:r>
        <w:rPr>
          <w:rFonts w:eastAsia="Times New Roman" w:cs="Times New Roman" w:ascii="Times New Roman" w:hAnsi="Times New Roman"/>
          <w:spacing w:val="1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мов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1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.</w:t>
      </w:r>
      <w:r>
        <w:rPr>
          <w:rFonts w:eastAsia="Times New Roman" w:cs="Times New Roman" w:ascii="Times New Roman" w:hAnsi="Times New Roman"/>
          <w:spacing w:val="1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уговорот</w:t>
      </w:r>
      <w:r>
        <w:rPr>
          <w:rFonts w:eastAsia="Times New Roman"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ы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хра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духа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ы. Горные породы и минералы. Полезные ископаемые, их значение в хозяйст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ез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копаемым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езны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копаемые родного края (2–3 примера). Почва, её состав, значение для 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. Первоначальн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ктериях. Грибы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ени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ляпочны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ибов.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иб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едобны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съедобные. Разнообразие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й.    Зависимость    жизненного    цикла    организм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ы.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множение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й.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бенности питания и дыхания растений. Роль растений в природе и жизни людей, береж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стениям.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словия,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еобходимы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я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вет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пло, воздух, вода). Наблюдение роста растений, фиксация изменений. Раст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 края, названия и краткая характеристика на основе наблюдений. Охр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тений. Разнообразие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животных.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висимость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енного    цикла    организмов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условий окружающей среды. Размножение и развитие животных (рыбы, птицы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ери)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тани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.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п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тания.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е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 животных (воздух, вода, тепло, пища). Роль животных в природе и жиз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, бережное отношение человека к животным. Охрана животных. Живо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, и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зв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ткая характеристи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. Природны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бщества: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ес,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г,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уд.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аимосвязи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ом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бществе: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я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‒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ща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рыт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;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ространител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дов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я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й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ия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бществ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бще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2–3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)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бществах. Человек – часть природы. Общее представление о строении тела человек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порно-двигательна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щеварительна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ыхательная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овеносная, нервная, органы чувств), их роль в жизнедеятельности организм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р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мператур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л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асто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ульса. </w:t>
      </w:r>
    </w:p>
    <w:p>
      <w:pPr>
        <w:pStyle w:val="Normal"/>
        <w:widowControl w:val="false"/>
        <w:autoSpaceDE w:val="false"/>
        <w:spacing w:lineRule="auto" w:line="240" w:before="17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жизнедеятельности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игате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ив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утрення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ряд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намические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узы),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аливание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филактика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болеваний.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бота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ь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. Безопасность во дворе жилого дома (правила перемещения внутри двора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сечения дворовой проезжей части, безопасные зоны электрических, газовы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пловых подстанций и других опасных объектов инженерной инфраструкту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л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ма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упреждающие зна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и). 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ссажи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елезнодорожног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виатранспор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кзал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эропорт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гон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рт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лёта, судна; знаки безопасности). 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нет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риент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шенн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ействий,   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щита    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ерсональной    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формации,    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авила    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муникации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сенджерах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уппах)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о-телекоммуникацион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ству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во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я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на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муник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уля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4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9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сложны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езонны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ения,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) по предложенному и самостоятельно составленному плану; на 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ы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ноклассника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рах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уппах)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воды; устанавли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висимос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шни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ом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бенностям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ого; определять (в процессе рассматривания объектов и явлений) существ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ями; моделировать цепи питания в природном сообществе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век»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столетие»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историческо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я»; соотноси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о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исторически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иодо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51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нформацией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ть, что работа с моделями Земли (глобус, карта) может дать полезную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ес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еты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обус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рики и океаны, воспроизводить их названия; находить на карте нашу страну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лицу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егион; читать    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сложные     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ланы,     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относить     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словные     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означения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ённы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ми; нах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чниках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кстах, таблицах, схемах, в том числе в Интернете (в условиях контролируем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хода); соблюд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ентироваться в понятиях, соотносить понятия и термины с их крат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стикой: понятия и термины, связанные с социальным миром (безопасность, семейный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юджет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мятни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ы); понятия и термины, связанные с миром природы (планета, материк, океан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дель Земли, царство природы, природное сообщество, цепь питания, Крас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нига); по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ми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а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едеятельност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зна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рож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ижения, дорож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овушки, опас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туации, предвидение); описы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характеризовать)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емле;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писывать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хожие,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зличные,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ндивидуальны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авнения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; приводить примеры, кратко характеризовать представителей разных царст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; называть</w:t>
        <w:tab/>
        <w:t>признаки</w:t>
        <w:tab/>
        <w:t>(характеризовать)</w:t>
        <w:tab/>
        <w:t>животного (растения)</w:t>
        <w:tab/>
        <w:t>как</w:t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живо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ма; описы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характеризовать)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ельные</w:t>
      </w:r>
      <w:r>
        <w:rPr>
          <w:rFonts w:eastAsia="Times New Roman" w:cs="Times New Roman" w:ascii="Times New Roman" w:hAnsi="Times New Roman"/>
          <w:spacing w:val="8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ицы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ей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ы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ел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ог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шаги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,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ольш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); устанавли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чину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никающ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нос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шибки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ятельность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вуя в совместной деятельности, выполнять роли руководителя (лидера)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чинённого; оценивать результаты деятельности участников, положительно реаг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т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меч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дрес; выпол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ств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жд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ение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никающ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фликты с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тик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4 КЛАСС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6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бщество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ституция – Основной закон Российской Федерации. Права и обяза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жданина Российской Федерац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зидент Российской Федер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 глав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а.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итико-административ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. Общ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жней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опримеча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менит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ечественники. Горо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ты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од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о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опримеча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их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й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ан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м. Праздни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реп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лидарности и упрочения духовных связей между соотечественниками. Нов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д, День защитника Отечества, Международный женский день, День весны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а, День Победы, День России, День народного единства, День Конституц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зд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мя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ион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я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а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. Истор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ечества.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Лент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ени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а. Наиболе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ж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рк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н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ы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иоды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сь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сковс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оссийска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мперия,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ССР,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оссийска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Федерация.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Картины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а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а,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уховно-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раз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ен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дающиес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по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сител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зовы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циональны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ей. Наиболее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имые</w:t>
      </w:r>
      <w:r>
        <w:rPr>
          <w:rFonts w:eastAsia="Times New Roman"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иска</w:t>
      </w:r>
      <w:r>
        <w:rPr>
          <w:rFonts w:eastAsia="Times New Roman"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мирного</w:t>
      </w:r>
      <w:r>
        <w:rPr>
          <w:rFonts w:eastAsia="Times New Roman"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ого</w:t>
      </w:r>
      <w:r>
        <w:rPr>
          <w:rFonts w:eastAsia="Times New Roman"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ледия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убежом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хран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амятников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культуры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осильно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части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хране памятник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. Лич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етствен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жд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хран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ко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лед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. Правила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уме,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ям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зависимо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циональности, социаль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туса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лигиоз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адлеж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4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природа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ы познания окружающей природы: наблюдения, сравнения, измерения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следованию природн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й. Солнце – ближайшая к нам звезда, источник света и тепла для всего жив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Земле. Характеристика планет Солнечной системы. Естественные спут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ланет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мен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н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очи</w:t>
      </w:r>
      <w:r>
        <w:rPr>
          <w:rFonts w:eastAsia="Times New Roman" w:cs="Times New Roman" w:ascii="Times New Roman" w:hAnsi="Times New Roman"/>
          <w:spacing w:val="-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Земле.</w:t>
      </w:r>
      <w:r>
        <w:rPr>
          <w:rFonts w:eastAsia="Times New Roman" w:cs="Times New Roman" w:ascii="Times New Roman" w:hAnsi="Times New Roman"/>
          <w:spacing w:val="-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ращени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ли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чин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мены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ня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чи.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щ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кру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лнц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ме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ё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да. Фор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хности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вни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лм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враг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бщ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ение, условное обозначение равнин и гор на карте). Равнины и го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.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хности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краткая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). Водоёмы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ообрази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кеан,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ре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зеро,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уд,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лото);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к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ны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ток;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к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оёмов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ом.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упнейши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ки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зёр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,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ря, омывающие её берега, океаны. Водоёмы и реки родного края (назв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т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). Наиболее   значимые   природные   объекты   списка   Всемирного   наслед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бежо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2–3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). Природные зоны России: общее представление, основные природные зон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климат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ительный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й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,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а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а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ияни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аем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он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хра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)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и 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онах. Некотор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олог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бл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аимодействия человека и природы. Охрана природных богатств: воды, воздух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езных ископаемых, растительного и животного мира. Правила нравств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 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дународная Красная книг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тдель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3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жизнедеятельности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ы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: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филактик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ны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ычек. 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од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лан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ршру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нспор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раструктуры города; правила безопасного поведения в общественных мест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она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ыха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режден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ы). Правила безопасного поведения велосипедиста с учётом дорожных знаков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мет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гнал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щи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лосипедис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ка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дивиду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бильности. Безопас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нет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ис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овер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озна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ых образовательных ресурсов и детских развлекательных порталов)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79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autoSpaceDE w:val="false"/>
        <w:spacing w:lineRule="auto" w:line="240" w:before="79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24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ству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во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я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на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муник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уля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5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тапо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раст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; конструировать</w:t>
        <w:tab/>
        <w:t>в учебных</w:t>
        <w:tab/>
        <w:t>и</w:t>
        <w:tab/>
        <w:t>игровых</w:t>
        <w:tab/>
        <w:t>ситуациях</w:t>
        <w:tab/>
        <w:t>правила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итания; моделиров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ем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х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троени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вы;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ижени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ки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хности); соотнос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 природы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адлежност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ён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о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оне; классифициро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адлежност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оне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ры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ьным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елательным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оянием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 (ситуации)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31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нформацией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м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е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ах; оценивать объективность информации, учитывать правила безопас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нн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овательны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ы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есурсов;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точнени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сширени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воих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знаний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м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овар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равочни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нциклопед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о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лекомуникационную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Интернет»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хода); дел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бщ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доклады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полни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авл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зентацию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ключ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ё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люстраци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аблицы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а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ентироваться в понятиях: организм, возраст, система органов; культур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г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ечественник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рестя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мо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вопечатник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конопись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мир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ледия; характериз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м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кр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зличных 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истем   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рганов;   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ъяснять   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собую   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оль   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рвной   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ма; создавать текст-рассуждение: объяснять вред для здоровья и самочувств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м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ычек; опис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ту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честв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зывчив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броты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раведлив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; составлят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тк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жде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я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висимостя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н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зонны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 природн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он, пищев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пей); составлять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ольшие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Прав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язанност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жданина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ции»; созд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оль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мен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иц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е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ог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пособствуют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ю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мений: самостоятельно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лгорит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я учеб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виде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можны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шибки; контрол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ости; адекватно принимать</w:t>
        <w:tab/>
        <w:t>оценку своей работы; планировать</w:t>
        <w:tab/>
        <w:t>работу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д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шибками; находи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шибк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ужи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ах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чи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ятельность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 правила совместной деятельности при выполнении разных ролей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ителя, подчинённог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арни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е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льш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лектива; ответствен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си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и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язанностя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ло; анализировать ситуации, возникающие в процессе совместных игр, труд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струментов,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торы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гут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асным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 w:before="94" w:after="0"/>
        <w:ind w:right="485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/>
          <w:bCs/>
          <w:spacing w:val="7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7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КРУЖАЮЩЕМУ МИРУ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РОВН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АЧАЛЬНОГ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/>
          <w:bCs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9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ЗУЛЬТАТЫ.</w:t>
      </w:r>
    </w:p>
    <w:p>
      <w:pPr>
        <w:pStyle w:val="Normal"/>
        <w:widowControl w:val="false"/>
        <w:autoSpaceDE w:val="false"/>
        <w:spacing w:lineRule="auto" w:line="240" w:before="12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изую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ствова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он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и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окультур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уховно-нравствен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ят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рм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жн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раж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обрет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воначаль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ающихс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аст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93" w:leader="none"/>
        </w:tabs>
        <w:autoSpaceDE w:val="false"/>
        <w:spacing w:lineRule="auto" w:line="240" w:before="2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оспитан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новл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ине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;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бой ро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онацион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ременно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е; осознан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тнокультур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жданской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дентичности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адлежности к российском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у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 своей национальной общности;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опричастнос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шлому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ему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удущему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ы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; проявлен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ес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онациона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ы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му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ам; первоначальны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ен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а,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етствен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е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93" w:leader="none"/>
        </w:tabs>
        <w:autoSpaceDE w:val="false"/>
        <w:spacing w:lineRule="auto" w:line="240" w:before="5" w:after="0"/>
        <w:ind w:left="0" w:right="113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оспитан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и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ям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глядам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нию 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дивидуальности; принятие существующих в обществе нравственно-этических норм 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личностных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торы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ятс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ен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уманизма,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переживани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брожелательности; приме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говариваться, неприятие любых форм поведения, направленных на причи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раль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я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93" w:leader="none"/>
        </w:tabs>
        <w:autoSpaceDE w:val="false"/>
        <w:spacing w:lineRule="auto" w:line="240" w:before="2" w:after="0"/>
        <w:ind w:left="0" w:right="131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оспитан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ние особой роли России в развитии общемир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ы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ение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ительного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я,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сприимчивост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еса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м видам искус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я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ворчеств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други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ов; использ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уч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уктив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образующ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93" w:leader="none"/>
        </w:tabs>
        <w:autoSpaceDE w:val="false"/>
        <w:spacing w:lineRule="auto" w:line="240" w:before="79" w:after="0"/>
        <w:ind w:left="0" w:right="119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благополуч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людение правил организации здорового и безопасного (для себя и друг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) образа жизни; выполнение правил безопасного поведении в окружающ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ой); приобретение опыта эмоционального отношения к среде обитания, береж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изическому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сихическому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ь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93" w:leader="none"/>
        </w:tabs>
        <w:autoSpaceDE w:val="false"/>
        <w:spacing w:lineRule="auto" w:line="240" w:before="9" w:after="0"/>
        <w:ind w:left="0" w:right="12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оспитан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знание ценности трудовой деятельности в жизни человека и обще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етственное потребление и бережное отношение к результатам труда, навы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е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ным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фессия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93" w:leader="none"/>
        </w:tabs>
        <w:autoSpaceDE w:val="false"/>
        <w:spacing w:lineRule="auto" w:line="240" w:before="2" w:after="0"/>
        <w:ind w:left="0" w:right="115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оспитан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яти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ологических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рм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, бережного отношения к природе, неприятие действий, приносящих 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93" w:leader="none"/>
        </w:tabs>
        <w:autoSpaceDE w:val="false"/>
        <w:spacing w:lineRule="auto" w:line="240" w:before="2" w:after="0"/>
        <w:ind w:left="0" w:right="122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познан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н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обра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развития; проя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на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ес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ив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ициатив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бознательно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стоятельно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ширени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их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ний,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.</w:t>
      </w:r>
    </w:p>
    <w:p>
      <w:pPr>
        <w:pStyle w:val="Normal"/>
        <w:widowControl w:val="false"/>
        <w:autoSpaceDE w:val="false"/>
        <w:spacing w:lineRule="auto" w:line="240" w:before="4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bookmarkStart w:id="3" w:name="_bookmark8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ЗУЛЬТАТЫ.</w:t>
      </w:r>
    </w:p>
    <w:p>
      <w:pPr>
        <w:pStyle w:val="Normal"/>
        <w:widowControl w:val="false"/>
        <w:autoSpaceDE w:val="false"/>
        <w:spacing w:lineRule="auto" w:line="240" w:before="132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ов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бразования у обучающегося будут сформированы познавательные универсальны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, совместна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ь.</w:t>
      </w:r>
    </w:p>
    <w:p>
      <w:pPr>
        <w:pStyle w:val="Normal"/>
        <w:widowControl w:val="false"/>
        <w:autoSpaceDE w:val="false"/>
        <w:spacing w:lineRule="auto" w:line="240" w:before="9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ост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заимосвяз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ьной     среды     обитания),     проявлять     способность     ориентироваться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яющейс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тельности; на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ных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висим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ча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ое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чи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едствие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странстве); сравнивать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    окружающего    мира,    устанавливать    осн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авнения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налогии; объединя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ас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бъекты)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у; определя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ификации,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; находи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ономер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тивореч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сматриваемых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актах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нных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я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лгоритма;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едостаток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рактической)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лгорит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9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одить (по предложенному и самостоятельно составленному плану 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двинутому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положению) наблюдени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сложны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ы; проявлять интерес к экспериментам, проводимым под руководством учителя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ицу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ьны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елательны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оянием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 (ситуации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ы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ов; формул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оящ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гнозировать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можное    развитие    процессов,    событий    и    последствия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налогич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од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туациях; моделировать ситуации на основе изученного материала о связях в природ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живая и неживая природа, цепи питания; природные зоны), а также в социу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лента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ени;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е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едствия;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лективны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ое); проводить    по   предложенному   плану   опыт,    несложное   исслед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овл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ча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‒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ое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чи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‒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едствие); формул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крепл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казательств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едён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пы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рения, исследова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12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нформацией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ть</w:t>
        <w:tab/>
        <w:t>различные</w:t>
        <w:tab/>
        <w:t>источники</w:t>
        <w:tab/>
        <w:t>для</w:t>
        <w:tab/>
        <w:t>поиска информации,</w:t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чник полу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; находить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м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чнике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ю,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ном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е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гласн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нному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лгоритму;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остоверную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едостоверную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верки;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текстовую,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графическую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удиовиз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ю; чит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претироват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еск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енную информацию: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ему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аблицу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люстрацию; соблюдать правила</w:t>
        <w:tab/>
        <w:t>информационной</w:t>
        <w:tab/>
        <w:t>безопасности</w:t>
        <w:tab/>
        <w:t>в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условиях 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 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нтролируемого доступа</w:t>
        <w:tab/>
        <w:t>в</w:t>
        <w:tab/>
        <w:t>информационно-телекоммуникационную</w:t>
        <w:tab/>
        <w:t>сеть «Интернет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); анализировать</w:t>
        <w:tab/>
        <w:t>и</w:t>
        <w:tab/>
        <w:t>создавать</w:t>
        <w:tab/>
        <w:t>текстовую,</w:t>
        <w:tab/>
        <w:t>видео-, графическую,</w:t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звуковую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ей; фиксировать полученные результаты в текстовой форме (отчёт, выступление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казывание)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еско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рисунок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ема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аграмм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йств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алог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жд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туп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ов; признавать возможность существования разных точек зрения; корректно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ргументирован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ение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казатель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оты; соблюдать правила ведения диалога и дискуссии; проявлять уважите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еседнику; использовать смысловое чтение для определения темы, главной мысли текста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ьной жизн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аимоотношения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тупка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; созд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сьм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описа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сужд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ствование); констру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общ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уч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ной работы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креплят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казательствами; находить ошибки и восстанавливать деформированный текст об изуч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я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я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; гото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оль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ублич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туп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мож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зентаци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текст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исунк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ка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ое) 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кст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ыступле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350" w:leader="none"/>
        </w:tabs>
        <w:autoSpaceDE w:val="false"/>
        <w:spacing w:lineRule="auto" w:line="240" w:before="1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4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5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Самоорганизац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; выстраи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бранных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ер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39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уществля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шибки 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 работ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авливать и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чины; корректировать свои действия при необходимости (с небольшой помощ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); предвиде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никнов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шибок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едусматри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пособы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едупреждения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тейских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туациях,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ас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; объектив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к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ителя; оценивать    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целесообразность    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ыбранных    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ов        действ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45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spacing w:val="4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еятельность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лектив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пеш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рактической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ив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в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улирова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ткосро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госро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риал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му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у); коллектив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иж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и: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ли, договариватьс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результа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 работы; проявлять готовность руководить, выполнять поручения, подчиняться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: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раведлив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оценивать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у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ждого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а;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итаться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личием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ений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допускать конфликтов, при их возникновении мирно разрешать их без учас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рослого; ответственн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45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jc w:val="center"/>
        <w:outlineLvl w:val="1"/>
        <w:rPr/>
      </w:pPr>
      <w:bookmarkStart w:id="4" w:name="_bookmark9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ЗУЛЬТАТЫ.</w:t>
      </w:r>
    </w:p>
    <w:p>
      <w:pPr>
        <w:pStyle w:val="Normal"/>
        <w:widowControl w:val="false"/>
        <w:autoSpaceDE w:val="false"/>
        <w:spacing w:lineRule="auto" w:line="240" w:before="131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учится: называть себя и членов своей семьи по фамилии, имени, отчеству, професси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енов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ь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машни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дре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дрес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ы;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 семейным ценностям и традициям, соблюдать правила нравственного поведения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ум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; воспроизводить название своего населённого пункта, региона, страны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ых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ьных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й 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здников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ь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фессий;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живой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,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данны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ом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материалы,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части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стен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(корень,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тебель,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лист,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цветок,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д,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я)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упп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насекомые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ыбы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тицы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ери); описывать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орных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ространённые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е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корастущие и культурные растения, диких и домашних животных; сезо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я в разные времена года; деревья, кустарники, травы; основные групп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х (насекомые, рыбы, птицы, звери); выделять их наиболее существ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и; приме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хо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нат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машни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ми; проводить, соблюдая правила безопасного труда, несложные групповые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дивидуальные наблюдения (в том числе за сезонными изменениями в природ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ности)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р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ё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ен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рять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мператур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духа)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ством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ителя;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тветов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ебольшие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обществе;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ту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крывающ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ожительно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гативно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е 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;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у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нны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ах; соблюдать правила безопасности на учебном месте обучающегося; во врем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ов;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овым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приборами; соблюд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а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раном; соблюдать правила здорового питания и личной гигиены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людать правила безопасного поведения пешехода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; с</w:t>
        <w:tab/>
        <w:t>помощью взрослых</w:t>
        <w:tab/>
        <w:t>(учителя,</w:t>
        <w:tab/>
        <w:t>родителей)</w:t>
        <w:tab/>
        <w:t>пользоваться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электронным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невник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нны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овательны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ы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сурсами.</w:t>
      </w:r>
    </w:p>
    <w:p>
      <w:pPr>
        <w:pStyle w:val="Normal"/>
        <w:widowControl w:val="false"/>
        <w:autoSpaceDE w:val="false"/>
        <w:spacing w:lineRule="auto" w:line="240" w:before="79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учится: находить Россию на карте мира, на карте России – Москву, свой регион и 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од; узн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ику 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гимн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ерб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лаг) 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иона; проявлять уважение к семейным ценностям и традициям, традициям сво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а и других народов, государственным символам России; соблюдать 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ум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; распозн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анию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исунка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тографиям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е; при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ычае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зд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ов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; важных событий прошлого и настоящего родного края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ов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фесс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теле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; проводить, соблюдая правила безопасного труда, несложные наблюдения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ми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рения; при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аимосвяз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люстрирующ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 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; опис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о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достопримеча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,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узейны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спонаты); опис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о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явлени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ёзды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везд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ланеты; группировать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ученные   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ъекты   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живой    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   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живой 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ы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ам; сравнивать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й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шних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ов;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ност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ным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м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ам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лнцу, компасу; создавать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нному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ёрнут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казывания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ществе;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тветов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ебольшие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бществе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людать правила нравственного</w:t>
        <w:tab/>
        <w:t>поведения</w:t>
        <w:tab/>
        <w:t>в</w:t>
        <w:tab/>
        <w:t>социуме</w:t>
        <w:tab/>
        <w:t>и</w:t>
        <w:tab/>
        <w:t>в</w:t>
        <w:tab/>
        <w:t>природ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ивать примеры</w:t>
        <w:tab/>
        <w:tab/>
        <w:t>положительного</w:t>
        <w:tab/>
        <w:t>и</w:t>
        <w:tab/>
        <w:t>негативного</w:t>
        <w:tab/>
        <w:t>отношения</w:t>
        <w:tab/>
        <w:tab/>
        <w:t xml:space="preserve">к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объектам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имания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ям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уждающим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й; соблюд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 школе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ссажи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зем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нспор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ро; соблюд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жи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н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тания; безопасн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сенджеры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а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о-коммуникацион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т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Интернет»; безопасн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уществ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муникацию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ьны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бщества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р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ости).</w:t>
      </w:r>
    </w:p>
    <w:p>
      <w:pPr>
        <w:pStyle w:val="Normal"/>
        <w:widowControl w:val="false"/>
        <w:autoSpaceDE w:val="false"/>
        <w:spacing w:lineRule="auto" w:line="240" w:before="79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ающийся научится: различать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ую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ику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ции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гимн,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ерб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лаг); проявлять уважение к государственным символам России и своего региона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ейны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ям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ям,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я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 народа и других народов; соблюдать правила нравственного поведения в социуме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одить примеры</w:t>
        <w:tab/>
        <w:t>памятников</w:t>
        <w:tab/>
        <w:t>природы,</w:t>
        <w:tab/>
        <w:t>культурных</w:t>
        <w:tab/>
        <w:t>объектов</w:t>
        <w:tab/>
        <w:t>и достопримечатель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лиц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од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ц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гатой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ей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ой;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и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тров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коративно-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кладн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кусства;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ес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е народов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; показы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рики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а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ать расхо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ход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ей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юджета; распозн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анию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исунка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тографиям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е; проводить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   инструкции   небольш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ы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аборатор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орудования и измерительных приборов; соблюдать безопасность 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ов; групп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ификацию; сравнивать по заданному количеству признаков объекты живой и не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; описывать на основе предложенного плана изуч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 и я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деляя и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ществен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и и характерны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; использ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ны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чник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ис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ле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ет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ы;  использ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взаимосвязях в природ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 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ясн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и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ов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м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; фикс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лектив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общ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учен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воды; создавать   по   заданному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ственные   развёрнутые   высказы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провожд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туп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люстраци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резентацией); соблюд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ссажи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елезнодорожног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виатранспорта; соблюдать   основы   здорового   образа   жизни,   в   том   числе   треб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ига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ив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ципы здоров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тания; соблюд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филактик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болеваний; соблюд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ор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ло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ма;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 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; безопасн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сональны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нны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о-коммуникацион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Интернет»; ориентироваться</w:t>
        <w:tab/>
        <w:t>в</w:t>
      </w:r>
      <w:r>
        <w:rPr>
          <w:rFonts w:eastAsia="Times New Roman"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можных</w:t>
      </w:r>
      <w:r>
        <w:rPr>
          <w:rFonts w:eastAsia="Times New Roman"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шеннических</w:t>
      </w:r>
      <w:r>
        <w:rPr>
          <w:rFonts w:eastAsia="Times New Roman"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х</w:t>
      </w:r>
      <w:r>
        <w:rPr>
          <w:rFonts w:eastAsia="Times New Roman"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бщени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сенджерах.</w:t>
      </w:r>
    </w:p>
    <w:p>
      <w:pPr>
        <w:sectPr>
          <w:type w:val="nextPage"/>
          <w:pgSz w:w="11906" w:h="16838"/>
          <w:pgMar w:left="1086" w:right="8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учится: проявлять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ейны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ям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ям,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я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а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; соблюд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уме; показы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изическ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упны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еографически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горы, равнины, реки, озёр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ря, омывающ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риторию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); показы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т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и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й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ходить мест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лент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ени»; знать основные права и обязанности гражданина Российской Федерации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ие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я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их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ей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ками 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иод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; рассказ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здни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ж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ытия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естны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йски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чески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ях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иодов, достопримечательностя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лиц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и 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я; описывать на основе предложенного плана изученные объекты, выделяя 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щественные признаки, в том числе государственную символику России и своего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гиона; про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амостоятель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авленному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двинут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полож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слож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блюд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ам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аборатор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оруд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рительн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бор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еду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а; распознавать изученные объекты и явления живой и неживой природы по 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анию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исунка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фотографиям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ать и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ающе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е; группиро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бир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уппировки;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ификации; сравн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к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ест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аракте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; использ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взаимосвязях в природе 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яс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их</w:t>
      </w:r>
      <w:r>
        <w:rPr>
          <w:rFonts w:eastAsia="Times New Roman" w:cs="Times New Roman" w:ascii="Times New Roman" w:hAnsi="Times New Roman"/>
          <w:spacing w:val="-6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ений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цессо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мены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ня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чи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мены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ён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да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зонных изменений в природе своей местности, причины смены природных зон);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зы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имы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мирно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лед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Росс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беж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ела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ного); назы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блем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у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я; создавать</w:t>
        <w:tab/>
        <w:t>по</w:t>
        <w:tab/>
        <w:t>заданному</w:t>
      </w:r>
      <w:r>
        <w:rPr>
          <w:rFonts w:eastAsia="Times New Roman"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бственные</w:t>
        <w:tab/>
        <w:t xml:space="preserve">развёрнут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ысказывания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; использовать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ные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чн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иск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лечения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ет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ы; соблюд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е; осознавать возможные последствия вредных привычек для здоровья и жиз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а; соблюд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нспор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раструкту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елё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унк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атр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инотеатр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рг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тр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р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она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ых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реждения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музеях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иблиотека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); соблюд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зде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лосипеде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кат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дивиду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бильности; осуществл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ис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сурс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рифицирова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нете; соблюд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го 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ктр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ователь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формацион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сурсов.</w:t>
      </w:r>
    </w:p>
    <w:p>
      <w:pPr>
        <w:pStyle w:val="Normal"/>
        <w:autoSpaceDE w:val="false"/>
        <w:spacing w:lineRule="exact" w:line="220" w:before="0" w:after="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val="ru-RU"/>
        </w:rPr>
        <w:t>ТЕМАТИЧЕСКОЕ ПЛАНИРОВАНИЕ  1  КЛАСС</w:t>
        <w:tab/>
      </w:r>
    </w:p>
    <w:tbl>
      <w:tblPr>
        <w:tblW w:w="1571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6982"/>
        <w:gridCol w:w="824"/>
        <w:gridCol w:w="1717"/>
        <w:gridCol w:w="9"/>
        <w:gridCol w:w="1764"/>
        <w:gridCol w:w="9"/>
        <w:gridCol w:w="1338"/>
        <w:gridCol w:w="2336"/>
        <w:gridCol w:w="10"/>
      </w:tblGrid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6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зучения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Электр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(цифровы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образовательные ресурсы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рактические работы</w:t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аздел 1. Человек и общество.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давайте вопросы!</w:t>
            </w:r>
          </w:p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такое Родина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мы знаем о народах Росси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мы знаем о Москве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относится к природе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у нас над головой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у нас под ногам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7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общего у разных растений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растёт на подоконнике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растет на клумбе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0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это за листья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1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такое хвоинк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12.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то такие насекомые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13.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то такие рыбы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4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то такие птицы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15.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то такие звер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6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умеет компьютер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7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вокруг нас может быть опасным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8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ект «Моя малая Родин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8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Раздел 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 Человек и природа. Правила безопасной жизни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1 «Как, откуда и куда?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9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живёт семья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4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в наш дом приходит вода и куда она уходит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в наш дом приходит электричество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уда текут рек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br/>
            </w: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telya.com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измеряют температуру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берутся снег и лёд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в снежках грязь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живут растения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живут животные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зимой помочь птицам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берётся и куда девается мусор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0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верим себя и оценим свои достижения.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1-32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ект «Моя семь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1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2 «Где и когда?»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3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учиться интересно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придет суббота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5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наступит лето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6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живут белые медвед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7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Где живут слоны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8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Где зимуют птицы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9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появилась одежда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0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изобрели велосипед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1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мы станем взрослым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2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верим себя и оценим свои достижения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3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ект « Мой класс и моя школ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3 «Почему и зачем?»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4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Солнце светит днём, а звёзды ночью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5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Луна бывает разной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6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идёт дождь и дует ветер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7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звенит звонок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8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радуга разноцветная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9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мы любим кошек и собак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0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мы не будем рвать цветы и ловить бабочек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1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но соблюдать правила безопасного поведения в природе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2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на вежливость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3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ен режим дня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4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полезно есть овощи и фрукты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5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нужно чистить зубы и мыть рук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6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ны автомобил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7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ны поезда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8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строят корабл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9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строят самолёты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0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в автомобиле и поезде надо соблюдать правила безопасност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1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3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на корабле и самолёте нужно соблюдать правила безопасности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2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люди осваивают космос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3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мы часто слышим слово «экология»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4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верим и оценим свои достижени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65-66.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ект «Мои домашние питомц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edu</w:t>
              </w:r>
            </w:hyperlink>
          </w:p>
        </w:tc>
      </w:tr>
      <w:tr>
        <w:trPr>
          <w:trHeight w:val="23" w:hRule="atLeast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3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УРОЧНОЕ ПЛАНИРОВАНИЕ</w:t>
      </w:r>
    </w:p>
    <w:tbl>
      <w:tblPr>
        <w:tblW w:w="1091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2008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уче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Электр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(цифровы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образовательные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давайте вопросы!</w:t>
            </w:r>
          </w:p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такое Родина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9.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мы знаем о народах Росси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мы знаем о Москв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.20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относится к природ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у нас над головой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9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у нас под ногам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общего у разных растений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растёт на подоконник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растет на клумб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9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это за листья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такое хвоинк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0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то такие насекомы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то такие рыбы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0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то такие птицы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то такие звер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0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умеет компьютер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.20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вокруг нас может быть опасным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ект «Моя малая Родин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3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2008"/>
      </w:tblGrid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живёт семья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4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в наш дом приходит вода и куда она уходит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в наш дом приходит электричество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уда текут рек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измеряют температуру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берутся снег и лёд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в снежках грязь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83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живут растения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8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живут животны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83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зимой помочь птицам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autoSpaceDE w:val="false"/>
              <w:spacing w:lineRule="auto" w:line="228" w:before="406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hyperlink r:id="rId13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uchitely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com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73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куда берётся и куда девается мусор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верим себя и оценим свои достижения.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ект «Моя семь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учиться интересно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придет суббота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наступит лето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7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ак живут белые медвед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5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Где живут слоны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5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Где зимуют птицы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9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появилась одежда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69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изобрели велосипед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84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гда мы станем взрослым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406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br/>
            </w:r>
            <w:hyperlink r:id="rId16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telya.com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98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верим себя и оценим свои достижения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2-4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ект « Мой класс и моя школ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Солнце светит днём, а звёзды ночью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Луна бывает разной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идёт дождь и дует ветер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звенит звонок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радуга разноцветная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br/>
            </w:r>
            <w:hyperlink r:id="rId17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telya.com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мы любим кошек и собак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82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мы не будем рвать цветы и ловить бабочек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но соблюдать правила безопасного поведения в природ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на вежливость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ен режим дня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полезно есть овощи и фрукты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71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нужно чистить зубы и мыть рук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ны автомобил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нужны поезда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строят корабл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строят самолёты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в автомобиле и поезде надо соблюдать правила безопасност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3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на корабле и самолёте нужно соблюдать правила безопасност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ачем люди осваивают космос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чему мы часто слышим слово «экология»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6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верим и оценим свои достиж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65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65-66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ект «Мои домашние питомц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w w:val="97"/>
                  <w:sz w:val="24"/>
                  <w:szCs w:val="24"/>
                </w:rPr>
                <w:t>https://resh.ed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auto" w:line="228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68" w:before="166" w:after="0"/>
        <w:ind w:right="57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кружающий мир (в 2 частях). Учебник 1 класс /Плешаков А.А., Новицкая М.Ю., Акционерное общество «Издательство «Просвещение»; 2023</w:t>
      </w:r>
    </w:p>
    <w:p>
      <w:pPr>
        <w:pStyle w:val="Style27"/>
        <w:shd w:fill="FFFFFF" w:val="clear"/>
        <w:spacing w:before="0" w:after="150"/>
        <w:rPr/>
      </w:pPr>
      <w:r>
        <w:rPr>
          <w:color w:val="000000"/>
        </w:rPr>
        <w:t>Окружающий мир. Рабочая тетрадь. 1 класс. Пособие для учащихся общеобразовательных учреждений. В двух частях. Часть 2. – 2-е – М.: «Просвещение», 2023. – 68 стр.</w:t>
      </w:r>
    </w:p>
    <w:p>
      <w:pPr>
        <w:pStyle w:val="Normal"/>
        <w:autoSpaceDE w:val="false"/>
        <w:spacing w:lineRule="auto" w:line="268" w:before="166" w:after="0"/>
        <w:ind w:right="576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261" w:before="166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аксимова Т. И. . Поурочные разработки по окружающему миру. 1 класс: пособие для учителя / Т. И. Максимова. - 2-е изд. - М.: ВАКО, 2023. - 366с. - (В помощь школьному учителю).</w:t>
      </w:r>
    </w:p>
    <w:p>
      <w:pPr>
        <w:pStyle w:val="Normal"/>
        <w:autoSpaceDE w:val="false"/>
        <w:spacing w:lineRule="auto" w:line="228" w:before="264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228" w:before="168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оссийская электронная школа (РЭШ) </w:t>
      </w:r>
      <w:hyperlink r:id="rId218">
        <w:r>
          <w:rPr>
            <w:rStyle w:val="InternetLink"/>
            <w:rFonts w:eastAsia="Times New Roman" w:cs="Times New Roman" w:ascii="Times New Roman" w:hAnsi="Times New Roman"/>
            <w:sz w:val="24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</w:rPr>
          <w:t>resh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/</w:t>
        </w:r>
      </w:hyperlink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и.ру     </w:t>
      </w:r>
      <w:hyperlink r:id="rId219">
        <w:r>
          <w:rPr>
            <w:rStyle w:val="InternetLink"/>
            <w:rFonts w:eastAsia="Times New Roman" w:cs="Times New Roman" w:ascii="Times New Roman" w:hAnsi="Times New Roman"/>
            <w:sz w:val="24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</w:rPr>
          <w:t>uchi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/</w:t>
        </w:r>
      </w:hyperlink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hyperlink r:id="rId220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s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m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edsoo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ru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/7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f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4116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e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4</w:t>
        </w:r>
      </w:hyperlink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hyperlink r:id="rId221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yandex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vide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eastAsia="Calibri" w:cs="Calibri" w:ascii="Calibri" w:hAnsi="Calibri"/>
          <w:sz w:val="24"/>
          <w:szCs w:val="24"/>
          <w:lang w:val="ru-RU"/>
        </w:rPr>
        <w:br/>
        <w:br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hyperlink r:id="rId22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infouro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eastAsia="Calibri" w:cs="Calibri" w:ascii="Calibri" w:hAnsi="Calibri"/>
          <w:sz w:val="24"/>
          <w:szCs w:val="24"/>
          <w:lang w:val="ru-RU"/>
        </w:rPr>
        <w:br/>
      </w:r>
      <w:bookmarkStart w:id="5" w:name="e2202d81-27be-4f22-aeb6-9d447e67c650"/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hyperlink r:id="rId22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uchitelya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com</w:t>
        </w:r>
      </w:hyperlink>
      <w:bookmarkEnd w:id="5"/>
    </w:p>
    <w:p>
      <w:pPr>
        <w:pStyle w:val="Normal"/>
        <w:autoSpaceDE w:val="false"/>
        <w:spacing w:lineRule="auto" w:line="228" w:before="406" w:after="0"/>
        <w:rPr/>
      </w:pPr>
      <w:r>
        <w:rPr>
          <w:rFonts w:eastAsia="Calibri"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​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92" w:hanging="282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Calibri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Calibri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color w:val="000000"/>
      <w:w w:val="97"/>
    </w:rPr>
  </w:style>
  <w:style w:type="character" w:styleId="WW8Num15z0">
    <w:name w:val="WW8Num15z0"/>
    <w:qFormat/>
    <w:rPr>
      <w:rFonts w:eastAsia="Times New Roman"/>
      <w:color w:val="000000"/>
      <w:w w:val="97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lang w:val="en-US" w:bidi="ar-SA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MS Gothic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resh.ed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resh.edu/" TargetMode="External"/><Relationship Id="rId8" Type="http://schemas.openxmlformats.org/officeDocument/2006/relationships/hyperlink" Target="https://uchi.ru/" TargetMode="External"/><Relationship Id="rId9" Type="http://schemas.openxmlformats.org/officeDocument/2006/relationships/hyperlink" Target="https://resh.edu/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resh.ed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resh.ed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resh.edu/" TargetMode="External"/><Relationship Id="rId17" Type="http://schemas.openxmlformats.org/officeDocument/2006/relationships/hyperlink" Target="https://infourok.ru/" TargetMode="External"/><Relationship Id="rId18" Type="http://schemas.openxmlformats.org/officeDocument/2006/relationships/hyperlink" Target="https://uchi.ru/" TargetMode="External"/><Relationship Id="rId19" Type="http://schemas.openxmlformats.org/officeDocument/2006/relationships/hyperlink" Target="https://resh.edu/" TargetMode="External"/><Relationship Id="rId20" Type="http://schemas.openxmlformats.org/officeDocument/2006/relationships/hyperlink" Target="https://uchi.ru/" TargetMode="External"/><Relationship Id="rId21" Type="http://schemas.openxmlformats.org/officeDocument/2006/relationships/hyperlink" Target="https://resh.edu/" TargetMode="External"/><Relationship Id="rId22" Type="http://schemas.openxmlformats.org/officeDocument/2006/relationships/hyperlink" Target="https://uchi.ru/" TargetMode="External"/><Relationship Id="rId23" Type="http://schemas.openxmlformats.org/officeDocument/2006/relationships/hyperlink" Target="https://resh.edu/" TargetMode="External"/><Relationship Id="rId24" Type="http://schemas.openxmlformats.org/officeDocument/2006/relationships/hyperlink" Target="https://uchi.ru/" TargetMode="External"/><Relationship Id="rId25" Type="http://schemas.openxmlformats.org/officeDocument/2006/relationships/hyperlink" Target="https://resh.edu/" TargetMode="External"/><Relationship Id="rId26" Type="http://schemas.openxmlformats.org/officeDocument/2006/relationships/hyperlink" Target="https://uchi.ru/" TargetMode="External"/><Relationship Id="rId27" Type="http://schemas.openxmlformats.org/officeDocument/2006/relationships/hyperlink" Target="https://resh.edu/" TargetMode="External"/><Relationship Id="rId28" Type="http://schemas.openxmlformats.org/officeDocument/2006/relationships/hyperlink" Target="https://uchi.ru/" TargetMode="External"/><Relationship Id="rId29" Type="http://schemas.openxmlformats.org/officeDocument/2006/relationships/hyperlink" Target="https://resh.edu/" TargetMode="External"/><Relationship Id="rId30" Type="http://schemas.openxmlformats.org/officeDocument/2006/relationships/hyperlink" Target="https://uchi.ru/" TargetMode="External"/><Relationship Id="rId31" Type="http://schemas.openxmlformats.org/officeDocument/2006/relationships/hyperlink" Target="https://resh.edu/" TargetMode="External"/><Relationship Id="rId32" Type="http://schemas.openxmlformats.org/officeDocument/2006/relationships/hyperlink" Target="https://uchi.ru/" TargetMode="External"/><Relationship Id="rId33" Type="http://schemas.openxmlformats.org/officeDocument/2006/relationships/hyperlink" Target="https://resh.edu/" TargetMode="External"/><Relationship Id="rId34" Type="http://schemas.openxmlformats.org/officeDocument/2006/relationships/hyperlink" Target="https://uchi.ru/" TargetMode="External"/><Relationship Id="rId35" Type="http://schemas.openxmlformats.org/officeDocument/2006/relationships/hyperlink" Target="https://resh.ed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uchi.ru/" TargetMode="External"/><Relationship Id="rId38" Type="http://schemas.openxmlformats.org/officeDocument/2006/relationships/hyperlink" Target="https://resh.edu/" TargetMode="External"/><Relationship Id="rId39" Type="http://schemas.openxmlformats.org/officeDocument/2006/relationships/hyperlink" Target="https://uchi.ru/" TargetMode="External"/><Relationship Id="rId40" Type="http://schemas.openxmlformats.org/officeDocument/2006/relationships/hyperlink" Target="https://resh.edu/" TargetMode="External"/><Relationship Id="rId41" Type="http://schemas.openxmlformats.org/officeDocument/2006/relationships/hyperlink" Target="https://uchi.ru/" TargetMode="External"/><Relationship Id="rId42" Type="http://schemas.openxmlformats.org/officeDocument/2006/relationships/hyperlink" Target="https://resh.edu/" TargetMode="External"/><Relationship Id="rId43" Type="http://schemas.openxmlformats.org/officeDocument/2006/relationships/hyperlink" Target="https://uchitelya.com/" TargetMode="External"/><Relationship Id="rId44" Type="http://schemas.openxmlformats.org/officeDocument/2006/relationships/hyperlink" Target="https://uchi.ru/" TargetMode="External"/><Relationship Id="rId45" Type="http://schemas.openxmlformats.org/officeDocument/2006/relationships/hyperlink" Target="https://resh.edu/" TargetMode="External"/><Relationship Id="rId46" Type="http://schemas.openxmlformats.org/officeDocument/2006/relationships/hyperlink" Target="https://m.edsoo.ru/7f4116e4" TargetMode="External"/><Relationship Id="rId47" Type="http://schemas.openxmlformats.org/officeDocument/2006/relationships/hyperlink" Target="https://uchi.ru/" TargetMode="External"/><Relationship Id="rId48" Type="http://schemas.openxmlformats.org/officeDocument/2006/relationships/hyperlink" Target="https://resh.edu/" TargetMode="External"/><Relationship Id="rId49" Type="http://schemas.openxmlformats.org/officeDocument/2006/relationships/hyperlink" Target="https://uchi.ru/" TargetMode="External"/><Relationship Id="rId50" Type="http://schemas.openxmlformats.org/officeDocument/2006/relationships/hyperlink" Target="https://resh.edu/" TargetMode="External"/><Relationship Id="rId51" Type="http://schemas.openxmlformats.org/officeDocument/2006/relationships/hyperlink" Target="https://uchi.ru/" TargetMode="External"/><Relationship Id="rId52" Type="http://schemas.openxmlformats.org/officeDocument/2006/relationships/hyperlink" Target="https://resh.edu/" TargetMode="External"/><Relationship Id="rId53" Type="http://schemas.openxmlformats.org/officeDocument/2006/relationships/hyperlink" Target="https://uchi.ru/" TargetMode="External"/><Relationship Id="rId54" Type="http://schemas.openxmlformats.org/officeDocument/2006/relationships/hyperlink" Target="https://resh.edu/" TargetMode="External"/><Relationship Id="rId55" Type="http://schemas.openxmlformats.org/officeDocument/2006/relationships/hyperlink" Target="https://uchi.ru/" TargetMode="External"/><Relationship Id="rId56" Type="http://schemas.openxmlformats.org/officeDocument/2006/relationships/hyperlink" Target="https://resh.edu/" TargetMode="External"/><Relationship Id="rId57" Type="http://schemas.openxmlformats.org/officeDocument/2006/relationships/hyperlink" Target="https://uchi.ru/" TargetMode="External"/><Relationship Id="rId58" Type="http://schemas.openxmlformats.org/officeDocument/2006/relationships/hyperlink" Target="https://resh.edu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resh.edu/" TargetMode="External"/><Relationship Id="rId61" Type="http://schemas.openxmlformats.org/officeDocument/2006/relationships/hyperlink" Target="https://uchi.ru/" TargetMode="External"/><Relationship Id="rId62" Type="http://schemas.openxmlformats.org/officeDocument/2006/relationships/hyperlink" Target="https://resh.edu/" TargetMode="External"/><Relationship Id="rId63" Type="http://schemas.openxmlformats.org/officeDocument/2006/relationships/hyperlink" Target="https://uchi.ru/" TargetMode="External"/><Relationship Id="rId64" Type="http://schemas.openxmlformats.org/officeDocument/2006/relationships/hyperlink" Target="https://resh.edu/" TargetMode="External"/><Relationship Id="rId65" Type="http://schemas.openxmlformats.org/officeDocument/2006/relationships/hyperlink" Target="https://uchi.ru/" TargetMode="External"/><Relationship Id="rId66" Type="http://schemas.openxmlformats.org/officeDocument/2006/relationships/hyperlink" Target="https://resh.edu/" TargetMode="External"/><Relationship Id="rId67" Type="http://schemas.openxmlformats.org/officeDocument/2006/relationships/hyperlink" Target="https://uchi.ru/" TargetMode="External"/><Relationship Id="rId68" Type="http://schemas.openxmlformats.org/officeDocument/2006/relationships/hyperlink" Target="https://resh.edu/" TargetMode="External"/><Relationship Id="rId69" Type="http://schemas.openxmlformats.org/officeDocument/2006/relationships/hyperlink" Target="https://uchi.ru/" TargetMode="External"/><Relationship Id="rId70" Type="http://schemas.openxmlformats.org/officeDocument/2006/relationships/hyperlink" Target="https://resh.edu/" TargetMode="External"/><Relationship Id="rId71" Type="http://schemas.openxmlformats.org/officeDocument/2006/relationships/hyperlink" Target="https://uchi.ru/" TargetMode="External"/><Relationship Id="rId72" Type="http://schemas.openxmlformats.org/officeDocument/2006/relationships/hyperlink" Target="https://uchi.ru/" TargetMode="External"/><Relationship Id="rId73" Type="http://schemas.openxmlformats.org/officeDocument/2006/relationships/hyperlink" Target="https://resh.edu/" TargetMode="External"/><Relationship Id="rId74" Type="http://schemas.openxmlformats.org/officeDocument/2006/relationships/hyperlink" Target="https://uchi.ru/" TargetMode="External"/><Relationship Id="rId75" Type="http://schemas.openxmlformats.org/officeDocument/2006/relationships/hyperlink" Target="https://resh.edu/" TargetMode="External"/><Relationship Id="rId76" Type="http://schemas.openxmlformats.org/officeDocument/2006/relationships/hyperlink" Target="https://uchi.ru/" TargetMode="External"/><Relationship Id="rId77" Type="http://schemas.openxmlformats.org/officeDocument/2006/relationships/hyperlink" Target="https://resh.edu/" TargetMode="External"/><Relationship Id="rId78" Type="http://schemas.openxmlformats.org/officeDocument/2006/relationships/hyperlink" Target="https://uchi.ru/" TargetMode="External"/><Relationship Id="rId79" Type="http://schemas.openxmlformats.org/officeDocument/2006/relationships/hyperlink" Target="https://resh.edu/" TargetMode="External"/><Relationship Id="rId80" Type="http://schemas.openxmlformats.org/officeDocument/2006/relationships/hyperlink" Target="https://uchi.ru/" TargetMode="External"/><Relationship Id="rId81" Type="http://schemas.openxmlformats.org/officeDocument/2006/relationships/hyperlink" Target="https://resh.edu/" TargetMode="External"/><Relationship Id="rId82" Type="http://schemas.openxmlformats.org/officeDocument/2006/relationships/hyperlink" Target="https://uchi.ru/" TargetMode="External"/><Relationship Id="rId83" Type="http://schemas.openxmlformats.org/officeDocument/2006/relationships/hyperlink" Target="https://resh.edu/" TargetMode="External"/><Relationship Id="rId84" Type="http://schemas.openxmlformats.org/officeDocument/2006/relationships/hyperlink" Target="https://uchi.ru/" TargetMode="External"/><Relationship Id="rId85" Type="http://schemas.openxmlformats.org/officeDocument/2006/relationships/hyperlink" Target="https://resh.edu/" TargetMode="External"/><Relationship Id="rId86" Type="http://schemas.openxmlformats.org/officeDocument/2006/relationships/hyperlink" Target="https://uchi.ru/" TargetMode="External"/><Relationship Id="rId87" Type="http://schemas.openxmlformats.org/officeDocument/2006/relationships/hyperlink" Target="https://uchi.ru/" TargetMode="External"/><Relationship Id="rId88" Type="http://schemas.openxmlformats.org/officeDocument/2006/relationships/hyperlink" Target="https://resh.edu/" TargetMode="External"/><Relationship Id="rId89" Type="http://schemas.openxmlformats.org/officeDocument/2006/relationships/hyperlink" Target="https://uchi.ru/" TargetMode="External"/><Relationship Id="rId90" Type="http://schemas.openxmlformats.org/officeDocument/2006/relationships/hyperlink" Target="https://resh.edu/" TargetMode="External"/><Relationship Id="rId91" Type="http://schemas.openxmlformats.org/officeDocument/2006/relationships/hyperlink" Target="https://uchi.ru/" TargetMode="External"/><Relationship Id="rId92" Type="http://schemas.openxmlformats.org/officeDocument/2006/relationships/hyperlink" Target="https://resh.edu/" TargetMode="External"/><Relationship Id="rId93" Type="http://schemas.openxmlformats.org/officeDocument/2006/relationships/hyperlink" Target="https://uchi.ru/" TargetMode="External"/><Relationship Id="rId94" Type="http://schemas.openxmlformats.org/officeDocument/2006/relationships/hyperlink" Target="https://resh.edu/" TargetMode="External"/><Relationship Id="rId95" Type="http://schemas.openxmlformats.org/officeDocument/2006/relationships/hyperlink" Target="https://uchi.ru/" TargetMode="External"/><Relationship Id="rId96" Type="http://schemas.openxmlformats.org/officeDocument/2006/relationships/hyperlink" Target="https://resh.edu/" TargetMode="External"/><Relationship Id="rId97" Type="http://schemas.openxmlformats.org/officeDocument/2006/relationships/hyperlink" Target="https://uchi.ru/" TargetMode="External"/><Relationship Id="rId98" Type="http://schemas.openxmlformats.org/officeDocument/2006/relationships/hyperlink" Target="https://resh.edu/" TargetMode="External"/><Relationship Id="rId99" Type="http://schemas.openxmlformats.org/officeDocument/2006/relationships/hyperlink" Target="https://uchi.ru/" TargetMode="External"/><Relationship Id="rId100" Type="http://schemas.openxmlformats.org/officeDocument/2006/relationships/hyperlink" Target="https://resh.edu/" TargetMode="External"/><Relationship Id="rId101" Type="http://schemas.openxmlformats.org/officeDocument/2006/relationships/hyperlink" Target="https://uchi.ru/" TargetMode="External"/><Relationship Id="rId102" Type="http://schemas.openxmlformats.org/officeDocument/2006/relationships/hyperlink" Target="https://resh.ed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uchi.ru/" TargetMode="External"/><Relationship Id="rId105" Type="http://schemas.openxmlformats.org/officeDocument/2006/relationships/hyperlink" Target="https://resh.edu/" TargetMode="External"/><Relationship Id="rId106" Type="http://schemas.openxmlformats.org/officeDocument/2006/relationships/hyperlink" Target="https://uchi.ru/" TargetMode="External"/><Relationship Id="rId107" Type="http://schemas.openxmlformats.org/officeDocument/2006/relationships/hyperlink" Target="https://resh.edu/" TargetMode="External"/><Relationship Id="rId108" Type="http://schemas.openxmlformats.org/officeDocument/2006/relationships/hyperlink" Target="https://uchi.ru/" TargetMode="External"/><Relationship Id="rId109" Type="http://schemas.openxmlformats.org/officeDocument/2006/relationships/hyperlink" Target="https://resh.edu/" TargetMode="External"/><Relationship Id="rId110" Type="http://schemas.openxmlformats.org/officeDocument/2006/relationships/hyperlink" Target="https://uchi.ru/" TargetMode="External"/><Relationship Id="rId111" Type="http://schemas.openxmlformats.org/officeDocument/2006/relationships/hyperlink" Target="https://resh.ed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uchi.ru/" TargetMode="External"/><Relationship Id="rId114" Type="http://schemas.openxmlformats.org/officeDocument/2006/relationships/hyperlink" Target="https://resh.edu/" TargetMode="External"/><Relationship Id="rId115" Type="http://schemas.openxmlformats.org/officeDocument/2006/relationships/hyperlink" Target="https://uchi.ru/" TargetMode="External"/><Relationship Id="rId116" Type="http://schemas.openxmlformats.org/officeDocument/2006/relationships/hyperlink" Target="https://resh.edu/" TargetMode="External"/><Relationship Id="rId117" Type="http://schemas.openxmlformats.org/officeDocument/2006/relationships/hyperlink" Target="https://uchi.ru/" TargetMode="External"/><Relationship Id="rId118" Type="http://schemas.openxmlformats.org/officeDocument/2006/relationships/hyperlink" Target="https://resh.edu/" TargetMode="External"/><Relationship Id="rId119" Type="http://schemas.openxmlformats.org/officeDocument/2006/relationships/hyperlink" Target="https://uchi.ru/" TargetMode="External"/><Relationship Id="rId120" Type="http://schemas.openxmlformats.org/officeDocument/2006/relationships/hyperlink" Target="https://resh.edu/" TargetMode="External"/><Relationship Id="rId121" Type="http://schemas.openxmlformats.org/officeDocument/2006/relationships/hyperlink" Target="https://uchi.ru/" TargetMode="External"/><Relationship Id="rId122" Type="http://schemas.openxmlformats.org/officeDocument/2006/relationships/hyperlink" Target="https://resh.edu/" TargetMode="External"/><Relationship Id="rId123" Type="http://schemas.openxmlformats.org/officeDocument/2006/relationships/hyperlink" Target="https://uchi.ru/" TargetMode="External"/><Relationship Id="rId124" Type="http://schemas.openxmlformats.org/officeDocument/2006/relationships/hyperlink" Target="https://resh.edu/" TargetMode="External"/><Relationship Id="rId125" Type="http://schemas.openxmlformats.org/officeDocument/2006/relationships/hyperlink" Target="https://uchi.ru/" TargetMode="External"/><Relationship Id="rId126" Type="http://schemas.openxmlformats.org/officeDocument/2006/relationships/hyperlink" Target="https://resh.edu/" TargetMode="External"/><Relationship Id="rId127" Type="http://schemas.openxmlformats.org/officeDocument/2006/relationships/hyperlink" Target="https://uchi.ru/" TargetMode="External"/><Relationship Id="rId128" Type="http://schemas.openxmlformats.org/officeDocument/2006/relationships/hyperlink" Target="https://resh.edu/" TargetMode="External"/><Relationship Id="rId129" Type="http://schemas.openxmlformats.org/officeDocument/2006/relationships/hyperlink" Target="https://uchi.ru/" TargetMode="External"/><Relationship Id="rId130" Type="http://schemas.openxmlformats.org/officeDocument/2006/relationships/hyperlink" Target="https://resh.edu/" TargetMode="External"/><Relationship Id="rId131" Type="http://schemas.openxmlformats.org/officeDocument/2006/relationships/hyperlink" Target="https://uchi.ru/" TargetMode="External"/><Relationship Id="rId132" Type="http://schemas.openxmlformats.org/officeDocument/2006/relationships/hyperlink" Target="https://resh.edu/" TargetMode="External"/><Relationship Id="rId133" Type="http://schemas.openxmlformats.org/officeDocument/2006/relationships/hyperlink" Target="https://uchi.ru/" TargetMode="External"/><Relationship Id="rId134" Type="http://schemas.openxmlformats.org/officeDocument/2006/relationships/hyperlink" Target="https://resh.edu/" TargetMode="External"/><Relationship Id="rId135" Type="http://schemas.openxmlformats.org/officeDocument/2006/relationships/hyperlink" Target="https://uchi.ru/" TargetMode="External"/><Relationship Id="rId136" Type="http://schemas.openxmlformats.org/officeDocument/2006/relationships/hyperlink" Target="https://resh.edu/" TargetMode="External"/><Relationship Id="rId137" Type="http://schemas.openxmlformats.org/officeDocument/2006/relationships/hyperlink" Target="https://uchi.ru/" TargetMode="External"/><Relationship Id="rId138" Type="http://schemas.openxmlformats.org/officeDocument/2006/relationships/hyperlink" Target="https://resh.edu/" TargetMode="External"/><Relationship Id="rId139" Type="http://schemas.openxmlformats.org/officeDocument/2006/relationships/hyperlink" Target="https://uchitelya.com/" TargetMode="External"/><Relationship Id="rId140" Type="http://schemas.openxmlformats.org/officeDocument/2006/relationships/hyperlink" Target="https://uchi.ru/" TargetMode="External"/><Relationship Id="rId141" Type="http://schemas.openxmlformats.org/officeDocument/2006/relationships/hyperlink" Target="https://resh.edu/" TargetMode="External"/><Relationship Id="rId142" Type="http://schemas.openxmlformats.org/officeDocument/2006/relationships/hyperlink" Target="https://uchi.ru/" TargetMode="External"/><Relationship Id="rId143" Type="http://schemas.openxmlformats.org/officeDocument/2006/relationships/hyperlink" Target="https://resh.edu/" TargetMode="External"/><Relationship Id="rId144" Type="http://schemas.openxmlformats.org/officeDocument/2006/relationships/hyperlink" Target="https://uchi.ru/" TargetMode="External"/><Relationship Id="rId145" Type="http://schemas.openxmlformats.org/officeDocument/2006/relationships/hyperlink" Target="https://resh.edu/" TargetMode="External"/><Relationship Id="rId146" Type="http://schemas.openxmlformats.org/officeDocument/2006/relationships/hyperlink" Target="https://uchi.ru/" TargetMode="External"/><Relationship Id="rId147" Type="http://schemas.openxmlformats.org/officeDocument/2006/relationships/hyperlink" Target="https://resh.edu/" TargetMode="External"/><Relationship Id="rId148" Type="http://schemas.openxmlformats.org/officeDocument/2006/relationships/hyperlink" Target="https://uchi.ru/" TargetMode="External"/><Relationship Id="rId149" Type="http://schemas.openxmlformats.org/officeDocument/2006/relationships/hyperlink" Target="https://resh.edu/" TargetMode="External"/><Relationship Id="rId150" Type="http://schemas.openxmlformats.org/officeDocument/2006/relationships/hyperlink" Target="https://uchi.ru/" TargetMode="External"/><Relationship Id="rId151" Type="http://schemas.openxmlformats.org/officeDocument/2006/relationships/hyperlink" Target="https://resh.edu/" TargetMode="External"/><Relationship Id="rId152" Type="http://schemas.openxmlformats.org/officeDocument/2006/relationships/hyperlink" Target="https://uchi.ru/" TargetMode="External"/><Relationship Id="rId153" Type="http://schemas.openxmlformats.org/officeDocument/2006/relationships/hyperlink" Target="https://resh.edu/" TargetMode="External"/><Relationship Id="rId154" Type="http://schemas.openxmlformats.org/officeDocument/2006/relationships/hyperlink" Target="https://uchi.ru/" TargetMode="External"/><Relationship Id="rId155" Type="http://schemas.openxmlformats.org/officeDocument/2006/relationships/hyperlink" Target="https://resh.edu/" TargetMode="External"/><Relationship Id="rId156" Type="http://schemas.openxmlformats.org/officeDocument/2006/relationships/hyperlink" Target="https://uchi.ru/" TargetMode="External"/><Relationship Id="rId157" Type="http://schemas.openxmlformats.org/officeDocument/2006/relationships/hyperlink" Target="https://resh.edu/" TargetMode="External"/><Relationship Id="rId158" Type="http://schemas.openxmlformats.org/officeDocument/2006/relationships/hyperlink" Target="https://uchi.ru/" TargetMode="External"/><Relationship Id="rId159" Type="http://schemas.openxmlformats.org/officeDocument/2006/relationships/hyperlink" Target="https://resh.edu/" TargetMode="External"/><Relationship Id="rId160" Type="http://schemas.openxmlformats.org/officeDocument/2006/relationships/hyperlink" Target="https://uchi.ru/" TargetMode="External"/><Relationship Id="rId161" Type="http://schemas.openxmlformats.org/officeDocument/2006/relationships/hyperlink" Target="https://resh.edu/" TargetMode="External"/><Relationship Id="rId162" Type="http://schemas.openxmlformats.org/officeDocument/2006/relationships/hyperlink" Target="https://uchi.ru/" TargetMode="External"/><Relationship Id="rId163" Type="http://schemas.openxmlformats.org/officeDocument/2006/relationships/hyperlink" Target="https://resh.edu/" TargetMode="External"/><Relationship Id="rId164" Type="http://schemas.openxmlformats.org/officeDocument/2006/relationships/hyperlink" Target="https://uchitelya.com/" TargetMode="External"/><Relationship Id="rId165" Type="http://schemas.openxmlformats.org/officeDocument/2006/relationships/hyperlink" Target="https://uchi.ru/" TargetMode="External"/><Relationship Id="rId166" Type="http://schemas.openxmlformats.org/officeDocument/2006/relationships/hyperlink" Target="https://resh.edu/" TargetMode="External"/><Relationship Id="rId167" Type="http://schemas.openxmlformats.org/officeDocument/2006/relationships/hyperlink" Target="https://uchi.ru/" TargetMode="External"/><Relationship Id="rId168" Type="http://schemas.openxmlformats.org/officeDocument/2006/relationships/hyperlink" Target="https://resh.edu/" TargetMode="External"/><Relationship Id="rId169" Type="http://schemas.openxmlformats.org/officeDocument/2006/relationships/hyperlink" Target="https://uchi.ru/" TargetMode="External"/><Relationship Id="rId170" Type="http://schemas.openxmlformats.org/officeDocument/2006/relationships/hyperlink" Target="https://resh.edu/" TargetMode="External"/><Relationship Id="rId171" Type="http://schemas.openxmlformats.org/officeDocument/2006/relationships/hyperlink" Target="https://uchi.ru/" TargetMode="External"/><Relationship Id="rId172" Type="http://schemas.openxmlformats.org/officeDocument/2006/relationships/hyperlink" Target="https://resh.edu/" TargetMode="External"/><Relationship Id="rId173" Type="http://schemas.openxmlformats.org/officeDocument/2006/relationships/hyperlink" Target="https://uchi.ru/" TargetMode="External"/><Relationship Id="rId174" Type="http://schemas.openxmlformats.org/officeDocument/2006/relationships/hyperlink" Target="https://resh.edu/" TargetMode="External"/><Relationship Id="rId175" Type="http://schemas.openxmlformats.org/officeDocument/2006/relationships/hyperlink" Target="https://uchi.ru/" TargetMode="External"/><Relationship Id="rId176" Type="http://schemas.openxmlformats.org/officeDocument/2006/relationships/hyperlink" Target="https://resh.edu/" TargetMode="External"/><Relationship Id="rId177" Type="http://schemas.openxmlformats.org/officeDocument/2006/relationships/hyperlink" Target="https://uchi.ru/" TargetMode="External"/><Relationship Id="rId178" Type="http://schemas.openxmlformats.org/officeDocument/2006/relationships/hyperlink" Target="https://resh.edu/" TargetMode="External"/><Relationship Id="rId179" Type="http://schemas.openxmlformats.org/officeDocument/2006/relationships/hyperlink" Target="https://uchitelya.com/" TargetMode="External"/><Relationship Id="rId180" Type="http://schemas.openxmlformats.org/officeDocument/2006/relationships/hyperlink" Target="https://uchi.ru/" TargetMode="External"/><Relationship Id="rId181" Type="http://schemas.openxmlformats.org/officeDocument/2006/relationships/hyperlink" Target="https://resh.edu/" TargetMode="External"/><Relationship Id="rId182" Type="http://schemas.openxmlformats.org/officeDocument/2006/relationships/hyperlink" Target="https://uchi.ru/" TargetMode="External"/><Relationship Id="rId183" Type="http://schemas.openxmlformats.org/officeDocument/2006/relationships/hyperlink" Target="https://resh.edu/" TargetMode="External"/><Relationship Id="rId184" Type="http://schemas.openxmlformats.org/officeDocument/2006/relationships/hyperlink" Target="https://uchi.ru/" TargetMode="External"/><Relationship Id="rId185" Type="http://schemas.openxmlformats.org/officeDocument/2006/relationships/hyperlink" Target="https://resh.edu/" TargetMode="External"/><Relationship Id="rId186" Type="http://schemas.openxmlformats.org/officeDocument/2006/relationships/hyperlink" Target="https://m.edsoo.ru/7f4116e4" TargetMode="External"/><Relationship Id="rId187" Type="http://schemas.openxmlformats.org/officeDocument/2006/relationships/hyperlink" Target="https://uchi.ru/" TargetMode="External"/><Relationship Id="rId188" Type="http://schemas.openxmlformats.org/officeDocument/2006/relationships/hyperlink" Target="https://resh.edu/" TargetMode="External"/><Relationship Id="rId189" Type="http://schemas.openxmlformats.org/officeDocument/2006/relationships/hyperlink" Target="https://uchi.ru/" TargetMode="External"/><Relationship Id="rId190" Type="http://schemas.openxmlformats.org/officeDocument/2006/relationships/hyperlink" Target="https://resh.edu/" TargetMode="External"/><Relationship Id="rId191" Type="http://schemas.openxmlformats.org/officeDocument/2006/relationships/hyperlink" Target="https://uchi.ru/" TargetMode="External"/><Relationship Id="rId192" Type="http://schemas.openxmlformats.org/officeDocument/2006/relationships/hyperlink" Target="https://resh.edu/" TargetMode="External"/><Relationship Id="rId193" Type="http://schemas.openxmlformats.org/officeDocument/2006/relationships/hyperlink" Target="https://uchi.ru/" TargetMode="External"/><Relationship Id="rId194" Type="http://schemas.openxmlformats.org/officeDocument/2006/relationships/hyperlink" Target="https://resh.edu/" TargetMode="External"/><Relationship Id="rId195" Type="http://schemas.openxmlformats.org/officeDocument/2006/relationships/hyperlink" Target="https://m.edsoo.ru/7f4116e4" TargetMode="External"/><Relationship Id="rId196" Type="http://schemas.openxmlformats.org/officeDocument/2006/relationships/hyperlink" Target="https://uchi.ru/" TargetMode="External"/><Relationship Id="rId197" Type="http://schemas.openxmlformats.org/officeDocument/2006/relationships/hyperlink" Target="https://resh.edu/" TargetMode="External"/><Relationship Id="rId198" Type="http://schemas.openxmlformats.org/officeDocument/2006/relationships/hyperlink" Target="https://uchi.ru/" TargetMode="External"/><Relationship Id="rId199" Type="http://schemas.openxmlformats.org/officeDocument/2006/relationships/hyperlink" Target="https://resh.edu/" TargetMode="External"/><Relationship Id="rId200" Type="http://schemas.openxmlformats.org/officeDocument/2006/relationships/hyperlink" Target="https://uchi.ru/" TargetMode="External"/><Relationship Id="rId201" Type="http://schemas.openxmlformats.org/officeDocument/2006/relationships/hyperlink" Target="https://resh.edu/" TargetMode="External"/><Relationship Id="rId202" Type="http://schemas.openxmlformats.org/officeDocument/2006/relationships/hyperlink" Target="https://uchi.ru/" TargetMode="External"/><Relationship Id="rId203" Type="http://schemas.openxmlformats.org/officeDocument/2006/relationships/hyperlink" Target="https://resh.edu/" TargetMode="External"/><Relationship Id="rId204" Type="http://schemas.openxmlformats.org/officeDocument/2006/relationships/hyperlink" Target="https://m.edsoo.ru/7f4116e4" TargetMode="External"/><Relationship Id="rId205" Type="http://schemas.openxmlformats.org/officeDocument/2006/relationships/hyperlink" Target="https://uchi.ru/" TargetMode="External"/><Relationship Id="rId206" Type="http://schemas.openxmlformats.org/officeDocument/2006/relationships/hyperlink" Target="https://resh.edu/" TargetMode="External"/><Relationship Id="rId207" Type="http://schemas.openxmlformats.org/officeDocument/2006/relationships/hyperlink" Target="https://uchi.ru/" TargetMode="External"/><Relationship Id="rId208" Type="http://schemas.openxmlformats.org/officeDocument/2006/relationships/hyperlink" Target="https://resh.edu/" TargetMode="External"/><Relationship Id="rId209" Type="http://schemas.openxmlformats.org/officeDocument/2006/relationships/hyperlink" Target="https://uchi.ru/" TargetMode="External"/><Relationship Id="rId210" Type="http://schemas.openxmlformats.org/officeDocument/2006/relationships/hyperlink" Target="https://resh.edu/" TargetMode="External"/><Relationship Id="rId211" Type="http://schemas.openxmlformats.org/officeDocument/2006/relationships/hyperlink" Target="https://uchi.ru/" TargetMode="External"/><Relationship Id="rId212" Type="http://schemas.openxmlformats.org/officeDocument/2006/relationships/hyperlink" Target="https://resh.edu/" TargetMode="External"/><Relationship Id="rId213" Type="http://schemas.openxmlformats.org/officeDocument/2006/relationships/hyperlink" Target="https://m.edsoo.ru/7f4116e4" TargetMode="External"/><Relationship Id="rId214" Type="http://schemas.openxmlformats.org/officeDocument/2006/relationships/hyperlink" Target="https://uchi.ru/" TargetMode="External"/><Relationship Id="rId215" Type="http://schemas.openxmlformats.org/officeDocument/2006/relationships/hyperlink" Target="https://resh.edu/" TargetMode="External"/><Relationship Id="rId216" Type="http://schemas.openxmlformats.org/officeDocument/2006/relationships/hyperlink" Target="https://uchi.ru/" TargetMode="External"/><Relationship Id="rId217" Type="http://schemas.openxmlformats.org/officeDocument/2006/relationships/hyperlink" Target="https://resh.edu/" TargetMode="External"/><Relationship Id="rId218" Type="http://schemas.openxmlformats.org/officeDocument/2006/relationships/hyperlink" Target="https://resh.edu.ru/" TargetMode="External"/><Relationship Id="rId219" Type="http://schemas.openxmlformats.org/officeDocument/2006/relationships/hyperlink" Target="https://uchi.ru/" TargetMode="External"/><Relationship Id="rId220" Type="http://schemas.openxmlformats.org/officeDocument/2006/relationships/hyperlink" Target="https://m.edsoo.ru/7f4116e4" TargetMode="External"/><Relationship Id="rId221" Type="http://schemas.openxmlformats.org/officeDocument/2006/relationships/hyperlink" Target="https://yandex.ru/video/" TargetMode="External"/><Relationship Id="rId222" Type="http://schemas.openxmlformats.org/officeDocument/2006/relationships/hyperlink" Target="https://infourok.ru/" TargetMode="External"/><Relationship Id="rId223" Type="http://schemas.openxmlformats.org/officeDocument/2006/relationships/hyperlink" Target="https://uchitelya.com/" TargetMode="Externa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37:00Z</dcterms:created>
  <dc:creator>python-docx</dc:creator>
  <dc:description>generated by python-docx</dc:description>
  <cp:keywords/>
  <dc:language>en-US</dc:language>
  <cp:lastModifiedBy>учитель</cp:lastModifiedBy>
  <dcterms:modified xsi:type="dcterms:W3CDTF">2024-10-16T11:09:00Z</dcterms:modified>
  <cp:revision>20</cp:revision>
  <dc:subject/>
  <dc:title/>
</cp:coreProperties>
</file>